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3.04.2013 г. № 17/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места постоян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я остановок автобуса № 8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«е»  части 23 статьи 8 Закона города Москвы от 06. 11. 2002 г. № 56 «Об организации местного самоуправления в городе Москве» статьи 9 Устава муниципального округа Соколиная гора в городе Москве,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необходимым  местом постоянного размещения  остановок автобуса № 86 «Ул. Бориса Жигуленкова» напротив дома № 8 по 8-й улице Соколиной горы  и дома « 25 по ул.Бориса Жигуленкова, в месте их расположения в настоящее врем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муниципального округа Соколиная гора в городе Москве Прохорову Н.А. направить официальное письмо  в ГУП «Мосгортранс» и в Департамент транспорта и связи города Москвы с предложением о необходимости оставить местоположение остановок в месте их расположения в настоящее врем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   муниципального  округа Соколиная гора в городе Москве Прохорова Н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колиная гора                                                                         Н.А.Прох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38:00Z</dcterms:created>
  <dc:creator>M</dc:creator>
  <dc:description/>
  <dc:language>en-US</dc:language>
  <cp:lastModifiedBy>M</cp:lastModifiedBy>
  <cp:lastPrinted>2013-04-26T16:45:00Z</cp:lastPrinted>
  <dcterms:modified xsi:type="dcterms:W3CDTF">2013-04-26T12:48:00Z</dcterms:modified>
  <cp:revision>12</cp:revision>
  <dc:subject/>
  <dc:title/>
</cp:coreProperties>
</file>